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szCs w:val="24"/>
        </w:rPr>
      </w:pPr>
      <w:r>
        <w:rPr>
          <w:rFonts w:cs="Times New Roman" w:ascii="Times New Roman" w:hAnsi="Times New Roman"/>
          <w:sz w:val="24"/>
          <w:szCs w:val="24"/>
        </w:rPr>
        <w:t xml:space="preserve">The Minnesota Pollution Control Agency hired RTI International to conduct a study estimating the life-cycle environmental benefits of two key solid waste management objectives from their 2006 strategic plan. The first objective from the strategic plan was, “by 2007, growth in MSW generation does not exceed the population growth rate.”  The second objective was, “by 2007, a statewide 43 percent recycling rate and 27 percent organics/waste-to-energy rate are achieved. By 2011, a 50 percent recycling rate and 35 percent organics/waste-to-energy rate are achieved.” </w:t>
      </w:r>
    </w:p>
    <w:p>
      <w:pPr>
        <w:pStyle w:val="Normal"/>
        <w:rPr>
          <w:rFonts w:ascii="Times New Roman" w:hAnsi="Times New Roman" w:cs="Times New Roman"/>
          <w:sz w:val="24"/>
          <w:szCs w:val="24"/>
        </w:rPr>
      </w:pPr>
      <w:r>
        <w:rPr>
          <w:rFonts w:cs="Times New Roman" w:ascii="Times New Roman" w:hAnsi="Times New Roman"/>
          <w:sz w:val="24"/>
          <w:szCs w:val="24"/>
        </w:rPr>
        <w:t>The first objective was evaluated by estimating the benefit of incremental adjustments to the recycling rate, starting at 41 percent and ultimately rising to 50 percent (generation rates were held constant). Increasing the recycling rate from 41 percent to 50 percent would reduce net carbon emissions by an additional 77 percent, from a savings of 270,000 MTCE at 41 percent to 481,652 at 50 percent. It was estimated that the additional GHGs avoided by increasing the recycling rate by nine percent was equivalent to the annual carbon emissions from more than 38,000 cars.   The source reduction goal would also contribute substantial emission reductions to the state.  If the rate of waste growth continued to decline at a constant rate and reached zero in the year 2020, Minnesota would increase their GHG emissions savings from 51,000 MTCE to 371,000 MTCE.  If the residents of Minnesota then decrease their per capita waste generation by 3 percent in 2025 their GHG emissions savings would increase even further to 624,433 MTCE. In equivalency terms, the 2025 savings would be equivalent to the annual emissions from 520,000 cars. The final element of the study is a comparison of the environmental impacts of refuse-derived fuel technology and conventional Waste-to-Energy and landfill technologies.</w:t>
      </w:r>
    </w:p>
    <w:p>
      <w:pPr>
        <w:pStyle w:val="Normal"/>
        <w:rPr>
          <w:rFonts w:ascii="Times New Roman" w:hAnsi="Times New Roman" w:cs="Times New Roman"/>
          <w:sz w:val="24"/>
          <w:szCs w:val="24"/>
        </w:rPr>
      </w:pPr>
      <w:r>
        <w:rPr>
          <w:rFonts w:cs="Times New Roman" w:ascii="Times New Roman" w:hAnsi="Times New Roman"/>
          <w:sz w:val="24"/>
          <w:szCs w:val="24"/>
        </w:rPr>
        <w:t>After the study was underway, Governor Pawlenty signed into law the 2007 Next Generation Energy Act, recognizing the implications that global climate change may have on the economy, environment and quality of life in Minnesota. Governor Pawlenty convened the Minnesota Climate Change Advisory Group (MCCAG). The charge of the MCCAG was to consider, evaluate, and compile a multi-sector set of recommended policy options and present them to the Governor. The MCCAG goals for solid waste were:</w:t>
      </w:r>
    </w:p>
    <w:p>
      <w:pPr>
        <w:pStyle w:val="Normal"/>
        <w:rPr>
          <w:rFonts w:ascii="Times New Roman" w:hAnsi="Times New Roman" w:cs="Times New Roman"/>
          <w:sz w:val="24"/>
          <w:szCs w:val="24"/>
        </w:rPr>
      </w:pPr>
      <w:r>
        <w:rPr>
          <w:rFonts w:cs="Times New Roman" w:ascii="Times New Roman" w:hAnsi="Times New Roman"/>
          <w:sz w:val="24"/>
          <w:szCs w:val="24"/>
        </w:rPr>
        <w:t>Goals</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Source Reduction —achieve a 3% per capita decrease in waste generation by 2025.</w:t>
      </w:r>
    </w:p>
    <w:p>
      <w:pPr>
        <w:pStyle w:val="Normal"/>
        <w:numPr>
          <w:ilvl w:val="0"/>
          <w:numId w:val="2"/>
        </w:numPr>
        <w:spacing w:before="0" w:after="0"/>
        <w:rPr/>
      </w:pPr>
      <w:r>
        <w:rPr>
          <w:rFonts w:cs="Times New Roman" w:ascii="Times New Roman" w:hAnsi="Times New Roman"/>
          <w:sz w:val="24"/>
          <w:szCs w:val="24"/>
        </w:rPr>
        <w:t>Recycling and Composting—achieve a combined recycling and composting (diversion) rate of 75% by 20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iming</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Source Reduction—Achieve a 0% per capita increase by 2020 and a reduction of wast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generation per capita of 3% by 2025.</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Recycling and Composting—Achieve a recycling rate of 50% by 2011 and 60% by 2025, and a composting rate of 10% by 2012 and 15% by 2020 (for a total diversion rate of 75% by 2025), very similar to the MPCA Strategic Pla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8:13:00Z</dcterms:created>
  <dc:creator>Jennifer</dc:creator>
  <dc:description/>
  <cp:keywords/>
  <dc:language>en-US</dc:language>
  <cp:lastModifiedBy>Brown, Brien</cp:lastModifiedBy>
  <dcterms:modified xsi:type="dcterms:W3CDTF">2011-05-27T22:29:00Z</dcterms:modified>
  <cp:revision>3</cp:revision>
  <dc:subject/>
  <dc:title/>
</cp:coreProperties>
</file>